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18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ą wiedzę i uprawnienia oraz będą wykonywać przedmiotowe zamówienie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53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4-03-10T13:53:00Z</dcterms:modified>
  <cp:revision>2</cp:revision>
  <dc:subject/>
  <dc:title>Załącznik nr 7 do SIWZ</dc:title>
</cp:coreProperties>
</file>